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57200</wp:posOffset>
                </wp:positionV>
                <wp:extent cx="6515100" cy="971550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715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-36pt;width:512.95pt;height:764.9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5486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548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ΔΗΜΟΣ ΘΕΣΣΑΛΟΝ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ΔΙΕΥΘΥΝΣΗ ΟΔΟΠΟΙ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ΤΜΗΜΑ ΜΕΛΕ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ΕΡΓΟ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« ΑΣΦΑΛΤΙΚΟΙ ΤΑΠΗΤΕΣ ΕΠΙ ΝΕΑΣ ΒΑΣΕΩΣ ΣΤΗΝ ΠΟΛΗ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432pt;mso-wrap-distance-left:9.05pt;mso-wrap-distance-right:9.05pt;mso-wrap-distance-top:0pt;mso-wrap-distance-bottom:0pt;margin-top:-9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ΔΗΜΟΣ ΘΕΣΣΑΛΟΝ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ΔΙΕΥΘΥΝΣΗ ΟΔΟΠΟΙ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ΤΜΗΜΑ ΜΕΛΕ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ΕΡΓΟ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« ΑΣΦΑΛΤΙΚΟΙ ΤΑΠΗΤΕΣ ΕΠΙ ΝΕΑΣ ΒΑΣΕΩΣ ΣΤΗΝ ΠΟΛΗ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657600</wp:posOffset>
                </wp:positionV>
                <wp:extent cx="3406775" cy="892175"/>
                <wp:effectExtent l="0" t="0" r="22225" b="2222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ΤΕΥΧΟΣ ΜΕΛΕΤΗ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288pt;mso-position-vertical-relative:text;margin-left:81pt;mso-position-horizontal-relative:text">
                <v:shadow on="t" color="#808080" offset="1.75pt,1.75pt"/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ΤΕΥΧΟΣ ΜΕΛΕΤΗ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5710555</wp:posOffset>
                </wp:positionV>
                <wp:extent cx="5838190" cy="32092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209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40" w:firstLine="720"/>
                              <w:jc w:val="center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ΠΡΟΫΠΟΛΟΓΙΣΜΟΣ: 150.000,0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ΑΡΙΘΜΟΣ ΜΕΛΕΤΗΣ: 26/22-9-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ΧΡΗΜΑΤΟΔΟΤΗΣΗ: ΠΡΟΫΠΟΛΟΓΙΣΜΟΣ Δ.Θ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ΘΕΣΣΑΛΟΝΙΚΗ</w:t>
                              <w:tab/>
                              <w:tab/>
                              <w:tab/>
                              <w:tab/>
                              <w:t xml:space="preserve">                                   ΔΕΚΕΜΒΡΙΟΣ 20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52.7pt;mso-wrap-distance-left:9.05pt;mso-wrap-distance-right:9.05pt;mso-wrap-distance-top:0pt;mso-wrap-distance-bottom:0pt;margin-top:449.65pt;mso-position-vertical-relative:text;margin-left:-1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ind w:left="1440" w:firstLine="720"/>
                        <w:jc w:val="center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</w:rPr>
                        <w:t>ΠΡΟΫΠΟΛΟΓΙΣΜΟΣ: 150.000,00 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ΑΡΙΘΜΟΣ ΜΕΛΕΤΗΣ: 26/22-9-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ΧΡΗΜΑΤΟΔΟΤΗΣΗ: ΠΡΟΫΠΟΛΟΓΙΣΜΟΣ Δ.Θ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ΘΕΣΣΑΛΟΝΙΚΗ</w:t>
                        <w:tab/>
                        <w:tab/>
                        <w:tab/>
                        <w:tab/>
                        <w:t xml:space="preserve">                                   ΔΕΚΕΜΒΡΙΟΣ 20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8:17:00Z</dcterms:created>
  <dc:creator>-</dc:creator>
  <dc:description/>
  <cp:keywords/>
  <dc:language>en-US</dc:language>
  <cp:lastModifiedBy>a.petani</cp:lastModifiedBy>
  <cp:lastPrinted>2007-06-27T09:36:00Z</cp:lastPrinted>
  <dcterms:modified xsi:type="dcterms:W3CDTF">2011-12-06T12:58:00Z</dcterms:modified>
  <cp:revision>28</cp:revision>
  <dc:subject/>
  <dc:title/>
</cp:coreProperties>
</file>